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7"/>
        <w:spacing w:lineRule="auto" w:line="312"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O 4. MODELO DE PRESENTACIÓN DE SOLICITUD</w:t>
      </w:r>
    </w:p>
    <w:p>
      <w:pPr>
        <w:pStyle w:val="CM39"/>
        <w:spacing w:lineRule="auto" w:line="312" w:before="120" w:after="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CM39"/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n/ña ....................................., con D.N.I. núm. ........, mayor de edad, en nombre y representación de …………………………….con C.I.F núm…………..y domicilio en ………………………………………………, en su calidad de………………………………., </w:t>
      </w:r>
    </w:p>
    <w:p>
      <w:pPr>
        <w:pStyle w:val="CM39"/>
        <w:spacing w:lineRule="auto" w:line="312" w:before="120" w:after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CM39"/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CLARA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CM39"/>
        <w:spacing w:lineRule="auto" w:line="312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Que es conocedor/a del procedimiento que ha de regir la homologación de entidades proveedoras de Asesores especializados para el desarrollo de la Fase II del Programa InnoCámaras: “Plan de Apoyo a la Innovación”, según procedimiento aprobado por el Consejo Superior de Cámaras Oficiales de Comercio, Industria y Navegación, y aceptando íntegramente el contenido del mismo: </w:t>
      </w:r>
    </w:p>
    <w:p>
      <w:pPr>
        <w:pStyle w:val="Default"/>
        <w:numPr>
          <w:ilvl w:val="0"/>
          <w:numId w:val="1"/>
        </w:numPr>
        <w:spacing w:lineRule="auto" w:line="312"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esenta la documentación exigida en un único sobre </w:t>
      </w:r>
      <w:r>
        <w:rPr/>
        <w:t>cuyo contenido es el siguiente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990"/>
      </w:tblGrid>
      <w:tr>
        <w:trPr>
          <w:trHeight w:val="368" w:hRule="atLeast"/>
        </w:trPr>
        <w:tc>
          <w:tcPr>
            <w:tcW w:w="1083" w:type="dxa"/>
            <w:tcBorders/>
          </w:tcPr>
          <w:p>
            <w:pPr>
              <w:pStyle w:val="Default"/>
              <w:spacing w:lineRule="auto" w:line="312" w:before="12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</w:t>
            </w:r>
          </w:p>
        </w:tc>
        <w:tc>
          <w:tcPr>
            <w:tcW w:w="7990" w:type="dxa"/>
            <w:tcBorders/>
          </w:tcPr>
          <w:p>
            <w:pPr>
              <w:pStyle w:val="Default"/>
              <w:spacing w:lineRule="auto" w:line="312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obre: DOCUMENTACIÓN GENERAL </w:t>
            </w:r>
          </w:p>
        </w:tc>
      </w:tr>
      <w:tr>
        <w:trPr>
          <w:trHeight w:val="520" w:hRule="atLeast"/>
        </w:trPr>
        <w:tc>
          <w:tcPr>
            <w:tcW w:w="1083" w:type="dxa"/>
            <w:tcBorders/>
          </w:tcPr>
          <w:p>
            <w:pPr>
              <w:pStyle w:val="Default"/>
              <w:snapToGrid w:val="false"/>
              <w:spacing w:lineRule="auto" w:line="312" w:before="12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90" w:type="dxa"/>
            <w:tcBorders/>
            <w:vAlign w:val="center"/>
          </w:tcPr>
          <w:p>
            <w:pPr>
              <w:pStyle w:val="Default"/>
              <w:spacing w:lineRule="auto" w:line="312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[Índice del Sobre 1] </w:t>
            </w:r>
          </w:p>
        </w:tc>
      </w:tr>
    </w:tbl>
    <w:p>
      <w:pPr>
        <w:pStyle w:val="Default"/>
        <w:spacing w:lineRule="auto" w:line="312" w:before="120" w:after="0"/>
        <w:ind w:left="36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Default"/>
        <w:numPr>
          <w:ilvl w:val="0"/>
          <w:numId w:val="1"/>
        </w:numPr>
        <w:spacing w:lineRule="auto" w:line="312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licita que se tenga por presentada dicha documentación y por reconocida la condición de participante en este proceso de selección [a él mismo/ a la sociedad …] en los siguientes lotes (marcar con una X el/los lote/s correspondiente/s):</w:t>
      </w:r>
    </w:p>
    <w:p>
      <w:pPr>
        <w:pStyle w:val="Default"/>
        <w:spacing w:lineRule="auto" w:line="312" w:before="120" w:after="0"/>
        <w:ind w:left="36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7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5145"/>
        <w:gridCol w:w="928"/>
      </w:tblGrid>
      <w:tr>
        <w:trPr>
          <w:trHeight w:val="288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12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 1:</w:t>
            </w:r>
          </w:p>
        </w:tc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12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 Autónoma de Andalucía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312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12"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 2:</w:t>
            </w:r>
          </w:p>
        </w:tc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12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 Autónoma de Aragón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312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12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 3:</w:t>
            </w:r>
          </w:p>
        </w:tc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12"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Comunidad Autónoma del Principado de Asturias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312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12"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 4:</w:t>
            </w:r>
          </w:p>
        </w:tc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12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 Autónoma de las Islas Baleares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312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12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 5:</w:t>
            </w:r>
          </w:p>
        </w:tc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12"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Comunidad Autónoma de Canarias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312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12"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 6:</w:t>
            </w:r>
          </w:p>
        </w:tc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12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 Autónoma de Cantabria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312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12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 7:</w:t>
            </w:r>
          </w:p>
        </w:tc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12"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munidad Autónoma de Castilla - La Mancha 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312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12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 8:</w:t>
            </w:r>
          </w:p>
        </w:tc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12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 Autónoma de Castilla y León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312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spacing w:lineRule="auto" w:line="312"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 9:</w:t>
            </w:r>
          </w:p>
        </w:tc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spacing w:lineRule="auto" w:line="312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 Autónoma de Cataluña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312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spacing w:lineRule="auto" w:line="312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 10:</w:t>
            </w:r>
          </w:p>
        </w:tc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12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 Valenciana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312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12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 11:</w:t>
            </w:r>
          </w:p>
        </w:tc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12"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munidad Autónoma de Extremadura 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312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12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 12:</w:t>
            </w:r>
          </w:p>
        </w:tc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12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 Autónoma de Galicia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312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spacing w:lineRule="auto" w:line="312"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 13</w:t>
            </w:r>
          </w:p>
        </w:tc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spacing w:lineRule="auto" w:line="312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 Autónoma de La Rioja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312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spacing w:lineRule="auto" w:line="312"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 14:</w:t>
            </w:r>
          </w:p>
        </w:tc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spacing w:lineRule="auto" w:line="312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 Autónoma de Madrid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312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12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 15:</w:t>
            </w:r>
          </w:p>
        </w:tc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312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 Autónoma de la Región de Murcia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312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spacing w:lineRule="auto" w:line="312"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 16:</w:t>
            </w:r>
          </w:p>
        </w:tc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spacing w:lineRule="auto" w:line="312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 Foral de Navarra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312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spacing w:lineRule="auto" w:line="312"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 17:</w:t>
            </w:r>
          </w:p>
        </w:tc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spacing w:lineRule="auto" w:line="312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 Autónoma del País Vasco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312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M39"/>
        <w:spacing w:lineRule="auto" w:line="312" w:before="120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M39"/>
        <w:spacing w:lineRule="auto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 …, a … de … de 201X</w:t>
      </w:r>
    </w:p>
    <w:p>
      <w:pPr>
        <w:pStyle w:val="CM39"/>
        <w:spacing w:lineRule="auto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[Firma] </w:t>
      </w:r>
    </w:p>
    <w:p>
      <w:pPr>
        <w:pStyle w:val="Normal"/>
        <w:spacing w:lineRule="auto" w:line="312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347345</wp:posOffset>
                </wp:positionV>
                <wp:extent cx="5601970" cy="923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M38"/>
                              <w:spacing w:lineRule="auto" w:line="288" w:before="40" w:after="4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atos de contacto: 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40" w:after="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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eléfono y FAX: ........................................................................................................</w:t>
                              <w:br/>
                              <w:t xml:space="preserve"> Dirección: ................................................................................................................. </w:t>
                              <w:br/>
                              <w:t> E-mail: ......................................................................................................................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pt;height:72.7pt;mso-wrap-distance-left:9.05pt;mso-wrap-distance-right:9.05pt;mso-wrap-distance-top:0pt;mso-wrap-distance-bottom:0pt;margin-top:27.35pt;mso-position-vertical-relative:text;margin-left:-0.35pt;mso-position-horizontal-relative:text">
                <v:textbox>
                  <w:txbxContent>
                    <w:p>
                      <w:pPr>
                        <w:pStyle w:val="CM38"/>
                        <w:spacing w:lineRule="auto" w:line="288" w:before="40" w:after="4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Datos de contacto: </w:t>
                      </w:r>
                    </w:p>
                    <w:p>
                      <w:pPr>
                        <w:pStyle w:val="Normal"/>
                        <w:spacing w:lineRule="auto" w:line="288" w:before="40" w:after="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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Teléfono y FAX: ........................................................................................................</w:t>
                        <w:br/>
                        <w:t xml:space="preserve"> Dirección: ................................................................................................................. </w:t>
                        <w:br/>
                        <w:t> E-mail: ......................................................................................................................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De acuerdo con lo establecido por la Ley Orgánica 15/1999, de 13 de diciembre, de Protección de Datos de Carácter Personal, doy mi consentimiento para que estos datos, y los que se deriven del desarrollo del programa InnoCámaras, sean incluidos en un fichero automatizado del que es titular el Consejo Superior de Cámaras, con domicilio en Madrid C/ Ribera del Loira, 12, y puedan ser utilizados con el fin de posibilitar el desarrollo, ejecución y posterior evaluación de dicho programa en relación a la entidad firmante.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16"/>
          <w:szCs w:val="16"/>
        </w:rPr>
        <w:t xml:space="preserve">Asimismo, consiento que mis datos sean cedidos a las Cámaras de Comercio de territorio nacional, para que sean tratados con la finalidad de elaborar un expediente con las propuestas de asesores que remitirá a la empresa con el fin de que pueda seleccionar el asesor que más se ajusta a sus necesidades. Igualmente, si es preciso se cedan al Ministerio de Economía y Hacienda y a la Unión Europea en el marco de las actuaciones de evaluación, verificación, inspección y control que puedan llevar a cabo.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Igualmente, doy mi consentimiento expreso para que los datos obtenidos puedan ser utilizados para el cumplimiento de las funciones público-administrativas encomendadas a las Cámaras y al Consejo Superior de Cámaras en la Ley 3/1993, de 22 de marzo, Básica de las Cámaras Oficiales de Comercio, Industria y Navegación, en particular, para remitirles o solicitarles información o participación en sus servicios, programas boletines o publicaciones.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Declaro estar informado sobre los derechos de acceso, rectificación, cancelación y oposición que podré ejercitar en las direcciones indicadas.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16"/>
          <w:szCs w:val="16"/>
        </w:rPr>
        <w:t xml:space="preserve">Mediante la firma de presente documento, la entidad seleccionada reconoce también haber sido informada de la obligación de publicación, recogida en el artículo 5.2 del Reglamento 1828/2006/CE, de 8 de diciembre, y, asimismo, reitera su consentimiento expreso a que, a los efectos de cumplir con la obligación prevista también en el artículo 7.2, letra d), del citado Reglamento, los datos relativos a su identidad (denominación social, CIF ...), nombre de las operaciones en las que participa y cantidad de fondos públicos que le han sido, o puedan ser, asignados, sean incluidos en la lista prevista en los citados preceptos y publicados (de forma electrónica y/o por otros medios) por el Consejo Superior de Cámaras así como cedidos, a los fines indicados, por esta entidad a la Dirección General de Fondos Comunitarios del Ministerio de Economía y Hacienda, u otro organismo que ésta designe.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Fdo:……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1701" w:gutter="0" w:header="708" w:top="23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MLJEH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6"/>
      <w:gridCol w:w="2984"/>
      <w:gridCol w:w="3140"/>
    </w:tblGrid>
    <w:tr>
      <w:trPr>
        <w:trHeight w:val="963" w:hRule="atLeast"/>
      </w:trPr>
      <w:tc>
        <w:tcPr>
          <w:tcW w:w="3236" w:type="dxa"/>
          <w:tcBorders/>
        </w:tcPr>
        <w:p>
          <w:pPr>
            <w:pStyle w:val="Header"/>
            <w:tabs>
              <w:tab w:val="center" w:pos="4252" w:leader="none"/>
              <w:tab w:val="right" w:pos="8504" w:leader="none"/>
              <w:tab w:val="right" w:pos="9072" w:leader="none"/>
            </w:tabs>
            <w:spacing w:lineRule="auto" w:line="240"/>
            <w:jc w:val="left"/>
            <w:rPr>
              <w:sz w:val="6"/>
              <w:szCs w:val="6"/>
            </w:rPr>
          </w:pPr>
          <w:r>
            <w:rPr/>
            <w:object w:dxaOrig="7079" w:dyaOrig="235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6.35pt;height:42.15pt" filled="f" o:ole="">
                <v:imagedata r:id="rId2" o:title=""/>
              </v:shape>
              <o:OLEObject Type="Embed" ProgID="" ShapeID="ole_rId1" DrawAspect="Content" ObjectID="_2105519210" r:id="rId1"/>
            </w:object>
          </w:r>
        </w:p>
      </w:tc>
      <w:tc>
        <w:tcPr>
          <w:tcW w:w="2984" w:type="dxa"/>
          <w:tcBorders/>
        </w:tcPr>
        <w:p>
          <w:pPr>
            <w:pStyle w:val="Header"/>
            <w:snapToGrid w:val="false"/>
            <w:spacing w:lineRule="auto" w:line="240"/>
            <w:rPr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b/>
              <w:bCs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2560</wp:posOffset>
                </wp:positionH>
                <wp:positionV relativeFrom="paragraph">
                  <wp:posOffset>5080</wp:posOffset>
                </wp:positionV>
                <wp:extent cx="1349375" cy="4381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9" t="-88" r="-2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9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40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3140" w:type="dxa"/>
          <w:tcBorders/>
        </w:tcPr>
        <w:p>
          <w:pPr>
            <w:pStyle w:val="Header"/>
            <w:spacing w:lineRule="auto" w:line="240"/>
            <w:jc w:val="right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1480820" cy="4603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48" r="-1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1" w:hRule="atLeast"/>
      </w:trPr>
      <w:tc>
        <w:tcPr>
          <w:tcW w:w="9360" w:type="dxa"/>
          <w:gridSpan w:val="3"/>
          <w:tcBorders/>
        </w:tcPr>
        <w:p>
          <w:pPr>
            <w:pStyle w:val="Header"/>
            <w:spacing w:lineRule="auto" w:line="240"/>
            <w:jc w:val="center"/>
            <w:rPr>
              <w:i/>
              <w:i/>
              <w:sz w:val="16"/>
              <w:szCs w:val="16"/>
              <w:lang w:val="en-US" w:eastAsia="en-US"/>
            </w:rPr>
          </w:pPr>
          <w:r>
            <w:rPr>
              <w:i/>
              <w:sz w:val="16"/>
              <w:szCs w:val="16"/>
              <w:lang w:val="en-US" w:eastAsia="en-US"/>
            </w:rPr>
            <w:t>Procedimiento para la homologación de entidades proveedoras de asesores especializados para el desarrollo de la Fase II del Programa InnoCámaras (“Plan de Apoyo a la Innovación”)</w:t>
          </w:r>
        </w:p>
      </w:tc>
    </w:tr>
  </w:tbl>
  <w:p>
    <w:pPr>
      <w:pStyle w:val="Header"/>
      <w:ind w:left="-5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ascii="Arial" w:hAnsi="Arial" w:cs="Arial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FMLJEH+Arial,Bold;Arial" w:hAnsi="FMLJEH+Arial,Bold;Arial" w:eastAsia="Times New Roman" w:cs="FMLJEH+Arial,Bold;Arial"/>
      <w:color w:val="000000"/>
      <w:sz w:val="24"/>
      <w:szCs w:val="24"/>
      <w:lang w:val="es-ES" w:bidi="ar-SA" w:eastAsia="zh-CN"/>
    </w:rPr>
  </w:style>
  <w:style w:type="paragraph" w:styleId="CM47">
    <w:name w:val="CM47"/>
    <w:basedOn w:val="Default"/>
    <w:next w:val="Default"/>
    <w:qFormat/>
    <w:pPr>
      <w:spacing w:before="0" w:after="448"/>
    </w:pPr>
    <w:rPr>
      <w:color w:val="000000"/>
    </w:rPr>
  </w:style>
  <w:style w:type="paragraph" w:styleId="CM39">
    <w:name w:val="CM39"/>
    <w:basedOn w:val="Default"/>
    <w:next w:val="Default"/>
    <w:qFormat/>
    <w:pPr>
      <w:spacing w:before="0" w:after="258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378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80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135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320"/>
    </w:pPr>
    <w:rPr>
      <w:color w:val="000000"/>
    </w:rPr>
  </w:style>
  <w:style w:type="paragraph" w:styleId="CarCar">
    <w:name w:val="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arCar1CarCharCarCharCar">
    <w:name w:val="Car Car1 Car Char Car Ch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M1">
    <w:name w:val="CM1"/>
    <w:basedOn w:val="Default"/>
    <w:next w:val="Default"/>
    <w:qFormat/>
    <w:pPr>
      <w:spacing w:lineRule="atLeast" w:line="360"/>
      <w:jc w:val="both"/>
      <w:textAlignment w:val="baseline"/>
    </w:pPr>
    <w:rPr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1CarCar">
    <w:name w:val=" Car Car1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51:00Z</dcterms:created>
  <dc:creator>a_cordon</dc:creator>
  <dc:description/>
  <cp:keywords/>
  <dc:language>en-US</dc:language>
  <cp:lastModifiedBy>m_diaz</cp:lastModifiedBy>
  <cp:lastPrinted>2009-02-20T10:45:00Z</cp:lastPrinted>
  <dcterms:modified xsi:type="dcterms:W3CDTF">2012-10-25T17:34:00Z</dcterms:modified>
  <cp:revision>3</cp:revision>
  <dc:subject/>
  <dc:title>ANEXO 4</dc:title>
</cp:coreProperties>
</file>